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6"/>
        <w:gridCol w:w="1647"/>
        <w:gridCol w:w="1647"/>
        <w:gridCol w:w="1647"/>
        <w:gridCol w:w="1647"/>
        <w:gridCol w:w="1647"/>
        <w:gridCol w:w="1647"/>
      </w:tblGrid>
      <w:tr>
        <w:trPr>
          <w:cantSplit w:val="true"/>
        </w:trPr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E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48"/>
              </w:rPr>
              <w:t xml:space="preserve">Photostory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/ ACTIVIT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need to learn more about thi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with some help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with a frien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do this on my ow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can teach someone els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idence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a plan for work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ASIC SKILLS               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dering phot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nserting phot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ng photo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Burns/Moving Effec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s match stor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ng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movi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ITIONAL SKILLS    </w:t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o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RPOSE                        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it tell the story?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t>Capacity Matrix             Photo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0:47:00Z</dcterms:created>
  <dc:creator>BELFORD</dc:creator>
  <dc:description/>
  <cp:keywords/>
  <dc:language>en-US</dc:language>
  <cp:lastModifiedBy>CAIN</cp:lastModifiedBy>
  <cp:lastPrinted>2004-05-30T14:24:00Z</cp:lastPrinted>
  <dcterms:modified xsi:type="dcterms:W3CDTF">2007-09-12T04:12:00Z</dcterms:modified>
  <cp:revision>6</cp:revision>
  <dc:subject/>
  <dc:title>I - MOVIE</dc:title>
</cp:coreProperties>
</file>